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O UNIX PC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TL PCISC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o       RTL SCOPCI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 Transfer dos format to unix forma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c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as root user. (On maintenanc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Diskette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RTL SCO UNIX Driver diskette to floppy A: and use do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copy RTL SCO UNIX PCI Driver into UNIX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oscp A:/sco/4.x/setup 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hmod +x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.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net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Reconfigure an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Quit                                          Select 1.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top level of chain to Add or q to quit:       4. sco_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SCO TCP/IP fo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next level of chain to Add or q to quit:      Select RTL PC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thernet Driver bo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dd chain sco_tcp -&gt; pci0 (y/n)                    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nter the internet Address of this interface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nter the netmask for this interface                 (default 255.255.25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oes the interface use a broadcast address of all 1's (y/n)  default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nter the boardcast address for this interface       default: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re these values correct ? (y/n)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seudo ttys are currently configured, do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 option or enter q to quit [q]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Quit                                          Select option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o you want to relink to kernel now ?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o you want this kernel to boot by defau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o you want the kernel environment rebui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