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HEWLETT PACKARD COMPANY 1996. ALL RIGHTS RESERV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rogram may be photocopied, reproduced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rogram language without the prior written cons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-Packard Compan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GSet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xx]  hexadecimal number with four digit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]    decimal number with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GSet can be run in an interactive mode o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are case sensitive. This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 of HPVGSet and may cause some proble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se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f the old command line options have be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 Please see the list of all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VGSet is run in interactive mode if no options ar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the only options specified are /z or /pci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ther option(s) will force HPVGSe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PVGSe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path]:HPVG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I 2.1 machine that are known to have problem with PCI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use the PCI 2.0 sca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path]:HPVGSet /pci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CI 2.0 scan algorithms, the s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PVGSet in expert interactive mode, use the /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path]:HPVGSet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mode, as its name indicates, should only be use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very good understanding of the card(s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options that are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can be thought of as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PVGSet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[path]:HPVGSet [command line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[xxxx]  Select the card at the base I/O address &lt;??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the target for the option follow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up to the next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card is present,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ard and the op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ple cards, the option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xxxx]   Set the car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?]      Choose the car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s   Set the connector to au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b   Set the connector to B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r   Set the connector to RJ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   Set the connector to A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v   Set the connector to VG 10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xxxx]   Set the card data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= 0   set card to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&gt; 0   set card to memory map at address &lt;xxx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d]      Force the display of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0    Turn off all the display of al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1    Turn on the display of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all th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Set the card to the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/?      Display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dd]     Set the card interrupt vector to &lt;d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d]      Set the card to full or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0   Set to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1   Set to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d]      Set the card in bus master 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0   Set the card to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1   Set the card to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Display the card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d]      Set the card plug a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0   Turn plug and 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1   Turn plug and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querry the system for all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isplay their setting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name]   Read the option(s) from the file named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read from the file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at the plac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Save the current ASIC settings to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[?]      Tes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Perform all the following test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+/tm...+/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r   Perform a regis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   Perform a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d   Perform a DMA channe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   Perform an interrup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a   Perform a bus mas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l   Perform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b   Perform a boot R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[name]   Write the current asic settings to the option(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can be combined togeth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s on a give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cards are present, one must be chos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GSet /a300 /b380 /i9 /dCC000 /s /wmyfile.cfg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chooses the card with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H sets its new base address to x380, changes its irq to 8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transfer mode to memory map at address CC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vious actions have only modified the 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ettings to the EEPROM, the /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 option writes the current ASIC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file can be used for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cards are present the following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GSet /a300 /o /aFE00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the current settings for the card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00H and FE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option return errors.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PVGSet the error handling is comprehensive, but lack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a set of command lines should be tr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a time before grouping them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f the options may be legal for som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1 - Dynamic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sible fix is to unload the number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urrently loa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2 - Invalid parameter in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3 - Invalid option or opt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option w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or a given option is not availabl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ll the options individually, (always including /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) to identify the one caus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4 - Invalid o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option was specified with an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through the command line to identif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5 - Invalid interrupt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number specified with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number in [3,4,5,6,7,9,10,11,12,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6 - Interrupt reques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interrupt number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other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7 - Error accessin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w option, means that the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r option, means that the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or that its content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8 - Car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d was found at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with the /a option, or no network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9 - Invali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specified with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address in [100H - to 340H] i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0 - Error setting card to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of the card was 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 differen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1 - Invalid memory ma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map specified with the /d op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n address in [C8000H - EC000H] in inc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2 - Error setting the memory ma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map address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 different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3 - Error saving ASIC configuration to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SIC settings could not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error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P authorized LAN dealer or HP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4 - Invalid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 could not be set to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card to another slot that support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5 - Invalid fa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 could no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error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P authorized LAN dealer or HP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6 - Card memory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's on-board RAM or the associated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during the car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the card i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7 - Card register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due to an I/O addres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ase I/O address range your c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8 - Card interrupt te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ard interrupt setting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other interrupt setting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19 - Card bus master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20 - Card loopback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to the test from a connect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, or possible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LAN cable connected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21 - Card boot ROM te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ROM is not correct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, OR the boot ROM's code may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22 - Invalid connect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or specified with the /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e sel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nother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23 - No supported ca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nown cards were found in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