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X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-Link DE-220 Series 16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PD.COM</w:t>
        <w:tab/>
        <w:t>Packet Driver program for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PD.EXE</w:t>
        <w:tab/>
        <w:t>NEX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river programs above let you run NEX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Ethernet 16-bit cards.</w:t>
        <w:tab/>
        <w:t>Two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22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2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LNXPD.EX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N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operating procedure please refer to NEX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</w:t>
        <w:tab/>
        <w:tab/>
        <w:t>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</w:t>
        <w:tab/>
        <w:tab/>
        <w:t>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