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active V/386 R3.2 ( TCP/IP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sget setup220 setu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mod +x setu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/setu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s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tem Admina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 " SOFTWA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" NETDRVR " of " SOFTWA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lect " CONFIGURE " of " NETDRVR "               choice " d22e0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please check value of the IRQ, Start and End I/O address on I/O b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type "Y". If not, type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 you wish to build a new kernal at this time ? (y. n. q.)   repe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dap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Kernel Configur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.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 Kernel ?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description of this Kernel              D-Link DE-220 *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. UNIX.n   D-Link DE-220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utting d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 " CANC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 " QUI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tem Admina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" SOFTWA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" TCPI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lect " HOSTMGM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operation you want to per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list) [q]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domain name of the host you want to add :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etwork address that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to machine 'localh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[?] 192.9.200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lias name of the host you want to add :   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hosts file entry for machine 'localho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 :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: 192.9.20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     : D-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is be entered into the '/etc/hosts' file ? [y.n.q.]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other entry to the hosts file ? [y.n.q.]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operation you want to perform [y.n.q.]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tem Admina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lect " SOFTWA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" TCPI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lect " HBTC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" ADDITERFAC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dditerface Command Men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a driver from the network driver subset as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 a third party Ethernet driver as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a sl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nfigure TCP/IP for local operation only ( no interface c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ist the installed and configru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operation you want to perform :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driver you which to use : d2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hostname for this interface :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netmask is :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etmask ? [n] [y.n.?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broadcast ad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change the broadcast address ? [n] [y.n.?]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dditerface Command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a driver from the network driver subset as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 a third party Ethernet driver as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a sl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nfigure TCP/IP for local operation only ( no interface c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ist the installed and configru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operation you want to perform :  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ystem is configured to use 192.9.200.201 as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change the gateway ? [n] [y.n.?]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contin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utdown -y -g0 -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