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NF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Link DE-220 Series 16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C-NFS Driver Program lets you run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DE-220 series 16-Bit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       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PD.SYS     Packet driver program for DE-22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PD.COM     Packet driver program for DE-22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2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2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DE220PD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2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2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220PD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