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 XENIX V2.3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-Link 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20z.o        DE-22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iv.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new directory /usr/sys/inet/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ir  /usr/sys/inet/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/usr/lib/mkdev/tcp to /usr/lib/mkdev/tcp.sav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/usr/lib/mkdev/tcp file. (it will be modified by next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diskette in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your D-Link Installation Diskette to floppy A and use dos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D-Link SCO UNIX Driver to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readme.doc  /usr/sys/inet/dlin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de220z.o  /usr/sys/inet/dlink/de220z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etheriv.s  /usr/sys/inet/dlink/etheriv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dlk 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rmdlk  /usr/lib/mkdev/rm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tcp 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strcf  /etc/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rm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: The extended portion of file etheriv.S should be upper case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D-Link SCO XE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information about driver.          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-Link Ethernet adapter                    select 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rupt vector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emory base address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relink the kernel?                 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is kernel to boot by default?     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ring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                                     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             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                             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address of all 0's?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CP to start automatically?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boot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