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Nov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T UNIX DRIVER PROGRAMS for D-Link DE-220 series Etherne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used to in thi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220.o        DE-220 series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configuration consist of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Login as the roo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Installing TCP/IP softwar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If the install diskette is DO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ing D-Link driver through the dosc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mkdir /usr/lib/tcprt/d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oscp a:/at\&amp;tunix/de220.o  /usr/lib/tcprt/dlk/de220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oscp a:/at\&amp;tunix/dlk  /usr/lib/tcprt/dlk/d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oscp a:/at\&amp;tunix/strcf  /usr/lib/tcprt/dlk/str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oscp a:/at\&amp;tunix/readme.doc  /usr/lib/tcprt/dlk/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chmod +x /usr/lib/tcprt/dlk/d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Installing D-Link Ethern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cd /usr/lib/tcprt/d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./d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wish to install or delete the dlk driver?  type i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splay of information about driver.            type 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D-link ethernet adapter de220              select de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interrupt vector                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I/O base address                           hexadecim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memory base address                        hexadecim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want relink the kernel?                    type y to r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want this kernel to boot by default?       type y t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want the kernel environment rebuilt?       type y to re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want to modify /etc/strcf?                 typ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Reboo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cd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shutdown -y -g0 -i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