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220 Ethernet LAN drivers of DE-220 cards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20.386     D-Link NDIS 3.0 WFW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20.DOS     D-Link NDIS 2.0 DO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20ODI.COM  D-Link NetWare 3.X ODI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NET.CFG       NET.CFG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OEMSETUP.INF  OEMSETUP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available drivers.  Since there will be no D-Link DE-22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UNLIST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for Workgroups will ask for the drive/path containing the DE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drivers.  Insert the D-Link driv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2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for Workgroups system.  Subsequent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ill already contain D-Link DE-22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