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DIASET.EXE is a program used to set and diagnos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of the EN1653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is program at a DOS prompt by typing MEDIASE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, the main function menu will appea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unction that you need and follow the instructions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ant to change the connection port from BNC/RJ-45(TP) to A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Select the " Set Up New Configuration " item from the Main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Select the " Media Type " item and press &lt;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 Select the " AUI " item and press &lt; 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 Press &lt; ESC &gt; and confirm the Upd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