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21X4 fullmac driver for Alpha  Windows NT [tm]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-Feb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quipment Corporation makes no represent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its products in the manner described in thi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infringe on existing or future patent rights, n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s contained in this publication 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ing of licenses to make, use, or sell equipment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rdance with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igital Equipment Corporation 1994, 199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s a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and Windows 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emiconductor, DSChip, DEC, DECnet, Digital, PATH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Wire, and the DIGITAL logo are trademarks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and registere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explains how to install the Windows 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for Alpha .  The driver is currently suppor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herboards and option boards based on the Ethernet control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Chip 21040 and Fast Ethernet controller DSChip 211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based computer 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Chip 2104x Ethernet or DSChip 21140-based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PCI or EIS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Version 3.5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EC4250.CFG      The configuration file used by the DE425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 EISA configuration utility (EC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The driv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The driver's setu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the DSChip 21x4 Evalua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DSChip 21x4 PCI Evaluation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ing the DSChip 21040 EISA Adapter Card (DE4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lug the board in an EISA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un the EISA System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n the EISA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[Configure computer]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sert a floppy with the DE425 EISA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!DEC42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 the main menu, select the [Save and exit]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lete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for the DE425 in the !DEC4250.CF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or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Edge-Triggered Interrupt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Level-Triggered Interrupt (no shar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Level-Triggered Interrupt (sh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upported interrupt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For c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utoSense/Auto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wisted Pair (10Ba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wisted Pair - Full Du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Twisted Pair - No Link 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BNC (10Base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AUI (10Base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DC21X4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Windows NT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NT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the Insert Diskettes menu prompts you for a disk, inse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21X4 driver installation diskette for Windows NT into drive 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C PCI Ethernet DSChip 21040       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C PCI Ethernet DSChip 21041       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C PCI Fast Ethernet DSChip 21140  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C DSChip 21040 Evaluation Board   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C DSChip 21041 Evaluation Board   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C DSChip 21140 Evaluation Board   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C multia's Ethernet Controller      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C DE434 EtherWORKS Turbo PCI TP Adapter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C DE435 EtherWORKS Turbo PCI Adapter    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C DE500 FastEtherWORKS 10/100 PCI Adap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DEC DE425 EtherWORKS EISA Adapter       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hip 21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(10Ba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Full_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NC (10Base2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I (10Base5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hip 21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ed by the adapter. Th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 TP,BNC and A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No_Nway             Same mode than Autosens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way nego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(10Ba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Full_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NC (10Base2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I (10Base5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hip 21140\2114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thout Nway nego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          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Full_Duplex   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4                     To connect 100BaseT4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      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Full_Duplex           To connect 1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NC (10Base2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I (10Base5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nstalling multiple PCI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the proced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&lt;adapter_number&gt; Parameters subtr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Address = REG_SZ { xx-xx-xx-xx-xx-x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datory if no Serial ID PROM is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write the Serial ID PROM if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Address 00-00-00-00-00-00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Buffers = REG_DWORD {8..64} (default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Registers = REG_DWORD {4,8,16}   (default: 16(alpha) |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map regist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LineSize = REG_DWORD { 16 |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DSChip 21040, DSChip 21041 &amp; DSChip 21140 Engine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 for detail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Pressure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BP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stLength = REG_DWORD  {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SR0&lt;PBL&gt;  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  doublewords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2  doublewords 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Effect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CA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ozeMode = REG_DWORD { 0 | 1 }  (DC2104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BackoffCounter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B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AndForward = REG_DWORD { 0 | 1 }  (DC211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Threshold value for the 10Mbps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hreshold100 = REG_DWORD { 128 | 256 | 512 | 102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 Threshold value for the 100Mbps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SR6&lt;TTM,TR&gt; 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gistry values can be edited interactively through the Regis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winnt\system32\regedt32.exe) or by invoking the regini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n DC21X4.ini file as described below, then invok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ni DC21X4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21X4.ini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Registry\Mach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Control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c21x4_{adapter_numb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{valuename} = {type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 Log Viewer (in</w:t>
      </w:r>
    </w:p>
    <w:p>
      <w:pPr>
        <w:pStyle w:val="PreformattedText"/>
        <w:bidi w:val="0"/>
        <w:jc w:val="left"/>
        <w:rPr/>
      </w:pPr>
      <w:r>
        <w:rPr/>
        <w:t>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 code.</w:t>
      </w:r>
    </w:p>
    <w:p>
      <w:pPr>
        <w:pStyle w:val="PreformattedText"/>
        <w:bidi w:val="0"/>
        <w:jc w:val="left"/>
        <w:rPr/>
      </w:pPr>
      <w:r>
        <w:rPr/>
        <w:t>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Hotline and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he Digital Semiconductor Information Line for inform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ed States and Canada              1-800-332-27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side North America                +1-508-628-4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Digital Semiconducto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Digital Semiconductor products, contact your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Semiconductor sales office.  When working with your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, you may be able to take advantage of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olum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rder Digital Semiconductor samples or for a complete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call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the following network products from Dig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nd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040-AA      DS 21040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041-AA      DS 21041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140-AB      DS 21140  PCI Fast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140-AC      DS 21140A PCI Fast Ethernet LAN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A40-01      DS 21040 PCI Evaluation Board K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A41-01      DS 21041 PCI Evaluation Board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Associated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Semiconductor documentation and literature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ducts. For a complete list and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, contact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Third-Party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the following third-party literature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                      Vend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I System Design Guide    PCI Special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/S HH3-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00 N.E. Elam Young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illsboro, Oregon 97124-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-503-696-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ctronic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an order through your account at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1-800-234-1998, using a modem set to 2400- or 9600- bau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a VT terminal or terminal emulator set at 8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ity. If you need assistance using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1-800-DIGITAL (1-800-344-4825) and ask for a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and Direct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       Call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.S.A.      DECdirect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             P.O. Box CS2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-800-DIGITAL       Nashua, NH 030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1-800-344-48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603-884-5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erto      Phone:   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co        809-781-0505        3 Digital Plaza, 1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809-749-8377  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tro Offic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an Juan, Puerto Rico 00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a      Phone:              Digital Equipment of Canada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-800-267-6215      100 Herzberg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613-592-1946   Kanata, Ontario, Canada K2K 2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ttn: DECdirec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tional  -                Local Digital subsidi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roved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al    DTN 264-3030        U.S. Software Supply Busin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     603-884-3030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: 603-884-9690   10 Cot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Nashua, NH 03063-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