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21X4 NDIS 3.0 miniport driver for Alpha Windows NT [tm]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-Feb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Equipment Corporation makes no representa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its products in the manner described in this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fringe on existing or future patent rights,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s contained in this publication 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ing of licenses to make, use, or sell equipment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Digital Equipment Corporation 1994, 1995,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redistribute the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s a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, Windows NT and Windows95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, MS,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emiconductor, DSChip, DEC, DECnet, Digital, PATH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Wire, and the DIGITAL logo are trademark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rademarks and registered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explains how to install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for Digital Equipmnent's Alpha based platforms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r is currently supported for motherboards and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s based on the Ethernet controller DSChip 21040, DC2114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st Ethernet controller DSChip 21140\2114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based computer with an EISA or PCI b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x Ethernet or DSChip 2114x-based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Software Revis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Version 3.51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s and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.DOC    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MSETUP.INF        The driver's setup file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.SYS          The driver's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PWRN.DBG         The driver's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DEC4250.CFG        The configuration file used by the DE425 Ether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ard EISA configuration utility (EC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stalling the Hardware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Installing the DSChip 21x4 Evaluation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SChip 21x4 PCI Evaluation 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nstalling the DSChip 21040 EISA Adapter Card (DE42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lug the board in an EISA s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un the EISA System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 the EISA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[Configure computer]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Insert a floppy with the DE425 EISA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!DEC4250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 the main menu, select the [Save and exit]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for the DE425 in the !DEC4250.CFG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or interru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Edge-Triggered Interrupt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no shar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evel-Triggered Interrupt (sha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Supported interrupt numb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For cab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toSense/AutoDetec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wisted Pair (10Bas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wisted Pair - Full Dupl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wisted Pair - No Link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NC (10Base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UI (10Base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Installing the DC21X4 Driver on 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rom the Windows NT Main Menu, select the Control Pane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Control Panel menu select the Network ic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ialog box asks you "Do you want to install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?" select YES and Continue.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ows NT CDROM in the CD-ROM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rive that matches the configuration of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lete th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will see several messages. To add a network adapter, select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For each additional message, selec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From the Add Network Adapter dialog box, scroll through the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he Insert Diskettes menu prompts you for a disk,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 driver installation diskette for Windows NT into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Select your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Ethernet DSChip 21040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Ethernet DSChip 21041  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Fast Ethernet DSChip 21140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Fast Ethernet DSChip 21140A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PCI Ethernet DSChip DC21142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SChip 21040 Evaluation Board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SChip 21041 Evaluation Board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SChip 21140 Evaluation Board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multia's Ethernet Controller 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434 EtherWORKS Turbo PCI TP Adapter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435 EtherWORKS Turbo PCI Adapter     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500 FastEtherWORKS 10/100 PCI Adapter 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C DE425 EtherWORKS EISA Adapter           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elect OEM Option box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Modify the default distribution path in the Windows 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box to point to the correct drive and path, then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[Contin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For PCI options, a Dialog box pops up to select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Detect                    In AutoDetect mod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first the Twisted Pair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f the Link Test fails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hecks the BNC port. If no carri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tected the driver switches to the A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Full_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pported by the adapter. Th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s TP,BNC and A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No_Nway             Same mode than Autosens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way nego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(10Ba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Full_Duplex      To connect to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Twisted_Pair No_Link_Test     To connect hubs not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Link Integrit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Chip 21140\2114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toSense                     Senses dynamically the media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ithout Nway nego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                    To connect 100BaseT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x Full_Duplex         To connect 100BaseTx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T4                     To connect 100BaseT4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0BaseFx                     To connect 100BaseFx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                      To connect 10BaseT Ethernet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10BaseT Full_Duplex           To connect 10BaseT Full Duplex h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BNC (10Base2)                 BNC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AUI (10Base5)                 15_pin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Upon completion, the selected adapter is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Adapter Cards list of the Network Settin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umber prefixing the adapter is the adapter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[Close] to complete the Network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If needed, modify the values in the registry (see section 7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Shutdown and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verwrite the initial values set by the EIS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(ECU) or overwrite the driver's default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or edit the following values in the Reg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&lt;adapter_number&gt; Parameters subtre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Address = REG_SZ { xx-xx-xx-xx-xx-x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datory if no Serial ID PROM is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e the Serial ID PROM if plu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Address 00-00-00-00-00-00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Buffers = REG_DWORD {8..64} (default: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buffers alloc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iver in the Receiv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Registers = REG_DWORD {4,8,16,32,64}  (default: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map register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cheLineSize = REG_DWORD { 16 | 32 | 64 | 128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CRC = REG_DWORD { 0 |  1 }  (DC21040 rev 1.x, 2.0 &amp; 2.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The CRC is generated by the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(default) The CRC is generated by softwar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nsmit packets bigger than the transmit thres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is option affects performances and c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d if the adapter does not report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runs in its statistic cou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runRetry = REG_DWORD  number_of_retries  (defaul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n number of retransmission attemp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underru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values allow to overwrite the DC21X4 default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DSChip 21040, 21041, 21140\21140A, DC21142 Engine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s for detaill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Pressure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BP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stLength = REG_DWORD  { 1 | 2 | 4 | 8 | 16 | 32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SR0&lt;PBL&gt;  1  double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double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  doublewords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  doublewords   (not DC21040 &amp; DC210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Effect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CA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oArbitration = REG_DWORD { 0 |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0&lt;BAR&gt;   0 Rcv/Txm Arbitrati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Round_Ro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oozeMode = REG_DWORD { 0 | 1 }  (DC21041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FDA&lt;SM&gt;    0 Disabl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ackoffCounter = REG_DWORD { 0 | 1 }  (not DC21040 rev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B&gt;    0  Disabed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AndForward = REG_DWORD { 0 | 1 }  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the StoreAndForward mode if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I latencies causes 100Mbps Transmit Under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SF&gt;    1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0 Disabled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 = REG_DWORD { 72 | 96  | 128 | 16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 for the 10Mbps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 72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6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hreshold100 = REG_DWORD { 128 | 256 | 512 | 102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DC21140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nsmit Threshold value for the 100Mbps medi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aningless when StoreAndForward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SR6&lt;TTM,TR&gt; 128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256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512 bytes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gistry values can be edited interactively through the Regi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(winnt//system32//regedt32.exe) or by invoking the regin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DC21X4.ini file as described below, then invok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ni DC21X4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21X4.ini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Registry//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Control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c21x4{adapter_numbe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valuename} = {type}{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messages are logged in the Entry Log and can be seen using the Entry Log Viewer (in</w:t>
      </w:r>
    </w:p>
    <w:p>
      <w:pPr>
        <w:pStyle w:val="PreformattedText"/>
        <w:bidi w:val="0"/>
        <w:jc w:val="left"/>
        <w:rPr/>
      </w:pPr>
      <w:r>
        <w:rPr/>
        <w:t>WNT's Administration Tools 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rror message has a standard Ndis error code and an driver's additional code.</w:t>
      </w:r>
    </w:p>
    <w:p>
      <w:pPr>
        <w:pStyle w:val="PreformattedText"/>
        <w:bidi w:val="0"/>
        <w:jc w:val="left"/>
        <w:rPr/>
      </w:pPr>
      <w:r>
        <w:rPr/>
        <w:t>The additional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REGISTRY              0x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ALLOC_MEMORY          0x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ROM                  0x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MEDIA                 0x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LOAD_CAM              0x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SYSTEM_ERROR          0x0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C21X4_ERRMSG_TXM_JABBER_TIMEOUT    0x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Driver initialization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apterType Registry's key is missing or its valu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pported by the adapter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ADAPT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board matching the AdapterCFID Registry's key value wa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gged into the PCI bus or in the slot specified in the Regis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OUT_OF_RESOUR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ALLOC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 to allocate space for the Adapter dat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VALID_VALUE_FROM_AD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data read from the adapter's serial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NETWORK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readable burnt_in or software configured statio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UNSUPPORTED_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media port is not supported by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INTERRUPT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TIME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LOAD_C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 CAM initializ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Driver run time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SYSTEM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_Error interrupt (bus parity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DIS_ERROR_CODE_HARDWARE_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21X4_ERRMSG_TXM_JABBER_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Jabber timer exp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Hotline and Suppor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Digital Semiconductor Information Line for inform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 and Canada              1-800-332-2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North America                +1-508-628-4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ing Digital Semiconducto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products, contac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al Semiconductor sales office.  When working with you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, you may be able to take advantage of dis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olume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Digital Semiconductor samples or for a complet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call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following network products from 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icondu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0-AA      DS 21040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41-AA      DS 21041  PCI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B      DS 21140  PCI Fast Ethernet LAN Contro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40-AC      DS 21140A PCI Fast Ethernet LAN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0-01      DS 21040 PCI Evaluation Board K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A41-01      DS 21041 PCI Evaluation Board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Associated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l Semiconductor documentation and literature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products. For a complete list and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, contact the Digital Semiconductor Inform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Third-Party Lit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rder the following third-party literature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nd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       Vend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I System Design Guide    PCI Special Interes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/S HH3-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200 N.E. Elam Young Pk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llsboro, Oregon 97124-64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-503-696-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ce an order through your account at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1-800-234-1998, using a modem set to 2400- or 9600-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use a VT terminal or terminal emulator set at 8 b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rity. If you need assistance using the Electronic St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DIGITAL (1-800-344-4825) and ask for a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specia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and Direct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 Call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A.      DECdirect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ne:              P.O. Box CS2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DIGITAL       Nashua, NH 0306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1-800-344-482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55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erto      Phone:      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        809-781-0505        3 Digital Plaza, 1st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809-749-8377  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tro Offic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n Juan, Puerto Rico 00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a      Phone:              Digital Equipment of Canada Lt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-800-267-6215      100 Herzberg R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13-592-1946   Kanata, Ontario, Canada K2K 2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n: DECdirect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 -                Local Digital subsidi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pproved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  DTN 264-3030        U.S. Software Supply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     603-884-3030        Digital Equi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X: 603-884-9690   10 Cott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ashua, NH 03063-12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