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CCTON Technology Corpo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CAL AREA NETWORK SOFTWARE DRIVER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300R07    9, 10, 199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1990  ACCTON  Technology  Corporation.  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ights reserved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come  to  ACCTON and thank you  for  purchasing  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duc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have just opened the RELEASE.DOC file.  I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formation on the organization of the ACCTON  Hard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r Disk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CCTON Hardware Driver Disk included in the produ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age  contains  the  all  the  driver   install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s supported by your adapter.  It is divided in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fferent  subdirectories.  Each directory  includes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r    program   and   a   READ.ME        file 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ains instructions on how to install the driv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 following  summarizes the contents of  the  ACCT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dware Driver Disk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.DOC   This fi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DIAG        ACCTEST program for system diagnostic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ETWARE     Novell Advanced NetWare Driv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215     Novell Advanced NetWare, SFT NetWare, E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etWare Level II Version 2.1x or la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versio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220     Novell NetWare Version 2.2 Driv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310     Novell Netware Version 3.10 Driv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311     Novell Netware Version 3.11 Driv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DOSODI   Novell Netware 386 DOS ODI Driv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KTDRV      Contains packet driver program Compati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ith FTP packet driver specification,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ill allow you to run FTP PC/TCP (PC210)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TP interdriver (PC210 Plus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DECNET      Decnet_DOS/PCSA driver for PCSA v2.1, v3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LANMAN      MicroSoft LAN Manager Version 1.X and 2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S/2 &amp; DOS driv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CNFS       Sun Microsystem PC-NFS Interface 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 ACCTON Packet Driv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tWare is a registered trademark of Novell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BM is registered trademark of International Busin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chines Corpor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croSoft LAN Manager  and   MS-NET  are   registe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markss of MicroSoft Corpora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Cnet_DOS and PCSA/PC are registered trademark of DEC cor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story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300R01: 10/24/199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.Add NDIS driver, Packet Driv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2.Delete Netware 2.0a driv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300R02: 11/30/199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dd decnet-DOS/PCSA driver for PCSA v2.1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3.0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300R03: 1, 4, 199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. Add LAN Manager Ver 1.X and 2.0 dri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300R04: 3, 12, 199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. Add Netware 3.1 server driv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300R05: 3, 26, 199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. Add Netware 386 DOS ODI driv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2. Add SUM PC-NFS Interface driv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300R06: 5, 23, 199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. Add Netware V2.2 and V3.11 driv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2. Fixed Netware V3.11 interrupt lost probl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3. Delete Netware V3.00 driv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300R07: 9, 10, 199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.Fixed AMD7992 and 7996 chips' bu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