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T8212 </w:t>
      </w:r>
      <w:r>
        <w:rPr/>
        <w:t>Application</w:t>
      </w:r>
      <w:r>
        <w:rPr/>
        <w:t xml:space="preserve"> History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120"/>
        <w:gridCol w:w="113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Vers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s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 rele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9/25/</w:t>
            </w:r>
            <w:r>
              <w:rPr>
                <w:rFonts w:cs="Arial" w:ascii="Arial" w:hAnsi="Arial"/>
                <w:sz w:val="18"/>
              </w:rPr>
              <w:t>20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nge U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/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8"/>
              </w:rPr>
              <w:t>20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 Feature: Support SMTP email notific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Bug Fix: Cannot perform following rebuild </w:t>
            </w:r>
            <w:r>
              <w:rPr>
                <w:rFonts w:cs="Arial" w:ascii="Arial" w:hAnsi="Arial"/>
                <w:sz w:val="18"/>
              </w:rPr>
              <w:t>if got</w:t>
            </w:r>
            <w:r>
              <w:rPr>
                <w:rFonts w:cs="Arial" w:ascii="Arial" w:hAnsi="Arial"/>
                <w:sz w:val="18"/>
              </w:rPr>
              <w:t xml:space="preserve"> rebuild failed. Fix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nge UI: Delete rebuilding information if got rebuild fail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07/200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g Fix: On Win98/ME, Fail to launch AP if boot from It8212 Adap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/04/</w:t>
            </w:r>
            <w:r>
              <w:rPr>
                <w:rFonts w:cs="Arial" w:ascii="Arial" w:hAnsi="Arial"/>
                <w:sz w:val="18"/>
              </w:rPr>
              <w:t>20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ature Change: Change help file to HTML for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/22/20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 Feature: Support 1KB stripe siz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g Fix: Fail to launch AP while some specified AP run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/18/20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 Feature: Close the AP if found IT8212 card running on ATAPI mod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</w:rPr>
              <w:t>Add Feature: When user change the AP to different mode (client/server/single machine), prompt the user to close the AP. It</w:t>
            </w: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s unnecessary to reboot the syst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/26/20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.4.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Polling device status for every 10 seconds. And refresh the screen automatically if any status chang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06/10/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09:00Z</dcterms:created>
  <dc:creator>Chanel Yang</dc:creator>
  <dc:description/>
  <dc:language>en-US</dc:language>
  <cp:lastModifiedBy>ITE00198</cp:lastModifiedBy>
  <dcterms:modified xsi:type="dcterms:W3CDTF">2003-06-10T03:20:00Z</dcterms:modified>
  <cp:revision>12</cp:revision>
  <dc:subject/>
  <dc:title>IT8212 Application History</dc:title>
</cp:coreProperties>
</file>