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1.The utility (F_BIOS_U.EXE) is used to update the UMC PCI-ISA mainboard B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:F_BIOS_U &lt;filename&gt; 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&lt;filename&gt; is the new BIOS code in binary form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The utility only can be used to the following main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.GA-486IM.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