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7"/>
        <w:gridCol w:w="1244"/>
        <w:gridCol w:w="1185"/>
        <w:gridCol w:w="10036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Version I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ease D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ject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ification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/12/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ll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itial release (Beta 1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/12/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ll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e as 0.1 (Beta 2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/12/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ll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e as 0.2 (Beta 3)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/02/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S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mproved sound quality for DUKE3D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mproved game moving quality for DOOM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TILITY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access Secondary CODEC CID set error (SndTst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hung while turn off MC (SndTst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serted Help function for Pan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hanged version 1.0 to version 2.0 (Panel)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5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*.mid files cannot be played, after playing several DOS BOX games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failure on WHQL ACT 4.1 WaveOut Break Loop Test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mproved recording quality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8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ta 4 Release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/02/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8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 memory leak problem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hange WaveOut Algorithm to improve sound quality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/03/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S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itial release for Sound Blaster Compatible setup program (install.exe)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ed new VIAUDIO.COM TSR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named VIATSR.COM to VIAFMTSR.COM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nabled MASK_NMI bit on VIAFMTSR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TILITY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Fixed SndTst recording noise problem when you use low speed old HDD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5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recording niose proble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WHQL ACT4.1 Dynamic Configuration Test Fail issu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upported 3D option (Panel will always appears using CODEC 2.1 or 1.0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Fixed no sound for games running under Windows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8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ed dynamically supports for 3D option (depends upon CODEC used) (AC97 Spec. 1.03 vs. 2.1)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Added dynamically supports for Variable Sampling Rate Function (depends upon CODEC used) (AC97 Spec. 1.03 vs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.1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te: CODEC meets AC97 Spec 1.03, VIA Audio driver will only support 48K sampling ra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CODEC meets AC97 Spec 2.1, VIA Audio driver will support 8K, 11.025K, 22.05K, 44.1K and 48K sampling rate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the issue for MIC/Phone/PCBeep volume cannot adjust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ed Stereo Out Item at Recording Source Selection Menu in order to support LoopBack Recordin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te: This feature can be used in recording sound from LineOut, including MIDI file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erged FM Virtual Node into Snd System Node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moved AC-Link Reset code when Audio CODEC is initialised, for MODEM CODEC condition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NT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itial Release for WinNT4.0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2000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itial Release for Win2000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6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/03/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S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audio.com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Added judgement if SB is not enabled, then viaudio.com will show messages. It will not reside in memory and FM Trap will not turn on.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S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stall.exe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Modified prompt messages.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5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-layout CODEC setting for user to adjust the recording volume in each selectable recording source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olved issue on recording noise using AUTO instead of Q-TRIG (Wolfson)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ACT4.1 dynamic configuration test hang issue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ssigned VIA MID and PID (from MS)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assed WHQL ACT4.1 Tests: Wave, Mixer, Dynamic Configuration, Unreported I/O, PCI2.1, PC 9X, Unreported Memory, and MIDI tests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8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CD Mute issue (when mute checked box of CD Mute on Play Mixer Panel is checked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system fails when Audio Tuning procedure in Net Meeting is executed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-layout CODEC setting for user to adjust the recording volume in each selectable recording source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moved MPU40 virtual device node and merged MPU401 resource into VIA Audio device node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upported PCI AD11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NT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the issue of MIC Volume control does not work in Playback Mixer Control panel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-layout CODEC setting for user to adjust the recording volume in each selectable recording source.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2000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PU401 does not function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Updates as for WIN98 WDM Driver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7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/03/31</w:t>
            </w:r>
          </w:p>
        </w:tc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ince Version 0.7, software driver / utility are categorized into “Factory” and “User”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nder “Factory” category, Production diagnostic tools were added, which included SNDTST (including Panel) and VIA SW FM ROM/TSR from previous User DISK. These tools are packaged under the file name as “68FACxx.EXE” (xx means version number). Additionally, a readme file was added for instruction (F-README.TXT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nder “User” category, only device driver is included for future release. Drivers are packaged under the file name as “68USRxx.EXE” (xx means version number). Additionally, a readme file was added for instruction (F-README.TXT).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CTORY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APTST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itial release for Production Diagnostic tools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CTORY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AFM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 Modification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CTORY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NDTST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 Modification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5\VIAWAVE.DRV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moved 3D Center Control in Mixer Pan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justed CODEC default value to 0db and 12db attenuation for Master Volume for WHQL testing.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8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erged Joystick .INF into VIAUDIO.INF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ed new NULL file named “viaudio.cat” and into INF (WHQL recommendation)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NT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noise probl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Install Hung probl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 Mid and Pid into driver for WHQL requireme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setting “Use preferred devices only” button in Multimedia properti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WHQL failure cases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2000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e as Win98 WDM driver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C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/04/12</w:t>
            </w:r>
          </w:p>
        </w:tc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lease Candidate 1, mainly for WHQL Test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CTORY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APTST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ed Variable Sampling Rate Function Test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CODEC R/W Test misjudgment issue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5\VIAWAVE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moved 3D Center Control in Mixer Pane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justed CODEC default value to 0db and 12db attenuation Master Volume for WHQL testing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8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Removed 3D Center Control in Mixer Pane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Adjusted CODEC default value to 0db and 12db attenuation Master Volume for WHQL testing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Modified Mixer Pin Display Name in INF as Win95 VxD driver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NT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Adjusted CODEC default value to 0db and 12db attenuation Master Volume for WHQL testing 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WHQL Failure cases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2000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Modified code base from Build 1877 to Win2000.3 (Beta 3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C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/04/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lease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Will pass WHQL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/04/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lease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ormal Release of VIA Audio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name Driver version from RC2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1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/04/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5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Will pass WHQL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Software Modem and Audio Driver IRQ resource sharing issue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1.0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/05/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lease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Please read Item (5) in F-README.TXT for details on VIA SWFM ROM/STR Support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CTORY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APTST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variable sampling rate test issue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ed variable sampling rate for VSR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CTORY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AFM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Fixed music discontinue glitch issue with “JILL 1.0” (Game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CTORY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NDTST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ed Recording Source Selection in SNDTST Recording Function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ed 20dB Selection if MIC was selected as the recording source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DOS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Added “VIAFMTSR.COM” installation Item (5) in “F-README.TXT”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8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Recording Selection item miss issue without 3D option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VIA Driver CD installation fail issue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NT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not smooth Ball movement of “Windows Ping-Pong” issue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2000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Recording Selection item miss issue without 3D option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ixed VIA Driver CD installation fail issue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10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/05/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CTORY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NDTST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Added “Save to File” to PANEL.EXE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CTORY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APTST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ed “Game Port Test” function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ed test function without testing module key for notebook (customer request)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ed CODEC adjustment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X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Added support DirectSound Functio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2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WIN98SE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ed Win2000 Beta 3 DDK based driver from WDM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ed Game Port Support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moved Legacy SB Virtual Node in Device Manager.</w:t>
            </w:r>
          </w:p>
        </w:tc>
      </w:tr>
      <w:tr>
        <w:trPr>
          <w:trHeight w:val="460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NT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Added VIAMIDI.DLL for MS USER Mode Driver issue.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R10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6/21/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CTORY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APTST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ed Play / Recording Loop Back parameter to determine Pitch Amplitude Threshold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ed CODEC Register Access Success Threshold parameter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ed silence testing (VIAPTST/A) for auto running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X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. Fixed the Blue Screen issue when with additional COM3 or COM4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 Fixed AVI fast playing speed issue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 Fixed the system hang issue when VIA Audio IRQ is shared with USB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 Modified label "VIA Internal MIDI" to "VIA MIDI External Port".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2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WIN98SE)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Fixed cannot standby issue when the game port is enabled.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Fixed the system can't wakeup from standby mode with BIOS ACPI function enabled and SCI shared with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VIA Audio IRQ.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Fixed the broken sound issue when system is wakening up from S2D mode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  Fixed ACT 36.2 failed issue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  Fixed HCT 8.1 MIDI failed issue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7.  Enabled MPU401 MIDI Mask bit MPU 401 Miniport Driver is connected to O.S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  Modified label  "VIA Internal MIDI" to "VIA MIDI External Port" in INF file.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NT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 Fixed of 20db un-affected when system reboot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 Fixed IRQ conflict issue when LAN card is plugged to PCI Slot 3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 Turn On MPU401 MIDI Mask bit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 Modified label "VIA Internal MIDI" to "VIA MIDI External Port".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105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/02/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CTORY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APTST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</w:rPr>
              <w:t>Fix CD isolate testing fail problem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2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Win98SE)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</w:rPr>
              <w:t xml:space="preserve">Fix Random Blue Screen problem </w:t>
            </w:r>
            <w:r>
              <w:rPr>
                <w:rFonts w:cs="Times New Roman" w:ascii="Times New Roman" w:hAnsi="Times New Roman"/>
                <w:sz w:val="20"/>
              </w:rPr>
              <w:t xml:space="preserve">during </w:t>
            </w:r>
            <w:r>
              <w:rPr>
                <w:rFonts w:cs="Times New Roman" w:ascii="Times New Roman" w:hAnsi="Times New Roman"/>
                <w:sz w:val="20"/>
              </w:rPr>
              <w:t>test Case17 or Case19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WaveIn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 ACT 4.3 Test.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106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8/12/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TUP 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tLeast" w:line="0"/>
              <w:ind w:left="193" w:hanging="19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ed SETUP bug for Windows 95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tLeast" w:line="0"/>
              <w:ind w:left="193" w:hanging="19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ved OEM*.REG into individual directories (Win98SE and Win2000)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tLeast" w:line="0"/>
              <w:ind w:left="193" w:hanging="19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ed silent install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tLeast" w:line="0"/>
              <w:ind w:left="193" w:hanging="19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ed feature for automated removal of Sound Blasted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tLeast" w:line="0"/>
              <w:ind w:left="193" w:hanging="19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ed display of 50% volume bar and 4 volume controls using “OEM.REG”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tLeast" w:line="0"/>
              <w:ind w:left="193" w:hanging="193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 xml:space="preserve">Moved initializing command for </w:t>
            </w:r>
            <w:r>
              <w:rPr>
                <w:sz w:val="20"/>
              </w:rPr>
              <w:t>VIAFMTSR.COM</w:t>
            </w:r>
            <w:r>
              <w:rPr>
                <w:sz w:val="20"/>
              </w:rPr>
              <w:t xml:space="preserve"> to </w:t>
            </w:r>
            <w:r>
              <w:rPr>
                <w:sz w:val="20"/>
              </w:rPr>
              <w:t>D</w:t>
            </w:r>
            <w:r>
              <w:rPr>
                <w:sz w:val="20"/>
              </w:rPr>
              <w:t>OSSTART</w:t>
            </w:r>
            <w:r>
              <w:rPr>
                <w:sz w:val="20"/>
              </w:rPr>
              <w:t>.BAT instead of AUTOEXEC.BAT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DOS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stall.exe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9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ed silent install</w:t>
            </w:r>
          </w:p>
          <w:p>
            <w:pPr>
              <w:pStyle w:val="Style14"/>
              <w:numPr>
                <w:ilvl w:val="0"/>
                <w:numId w:val="29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ed un-installation capability</w:t>
            </w:r>
          </w:p>
          <w:p>
            <w:pPr>
              <w:pStyle w:val="Style14"/>
              <w:numPr>
                <w:ilvl w:val="0"/>
                <w:numId w:val="29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 xml:space="preserve">Moved initializing command for </w:t>
            </w:r>
            <w:r>
              <w:rPr>
                <w:sz w:val="20"/>
              </w:rPr>
              <w:t>VIAFMTSR.COM</w:t>
            </w:r>
            <w:r>
              <w:rPr>
                <w:sz w:val="20"/>
              </w:rPr>
              <w:t xml:space="preserve"> to </w:t>
            </w:r>
            <w:r>
              <w:rPr>
                <w:sz w:val="20"/>
              </w:rPr>
              <w:t>D</w:t>
            </w:r>
            <w:r>
              <w:rPr>
                <w:sz w:val="20"/>
              </w:rPr>
              <w:t>OSSTART</w:t>
            </w:r>
            <w:r>
              <w:rPr>
                <w:sz w:val="20"/>
              </w:rPr>
              <w:t>.BAT instead of AUTOEXEC.BAT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X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6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ed CHECK box in driver manager to enable/disable Direct Sound supporting</w:t>
            </w:r>
          </w:p>
          <w:p>
            <w:pPr>
              <w:pStyle w:val="Style14"/>
              <w:numPr>
                <w:ilvl w:val="0"/>
                <w:numId w:val="26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ed Mono Out Volume Control in Mixer panel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T4.0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Added Mono Out Volume Control in Mixer panel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2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WIN98SE)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2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lved Mute/3D fail after resume from hibernation</w:t>
            </w:r>
          </w:p>
          <w:p>
            <w:pPr>
              <w:pStyle w:val="Style14"/>
              <w:numPr>
                <w:ilvl w:val="0"/>
                <w:numId w:val="32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ified INF file to set the audio default setting to medium level</w:t>
            </w:r>
          </w:p>
          <w:p>
            <w:pPr>
              <w:pStyle w:val="Style14"/>
              <w:numPr>
                <w:ilvl w:val="0"/>
                <w:numId w:val="32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ified INF file to displaying string shown on the panel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107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TUP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5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ed Chinese Windows NT 4.0 setup problem</w:t>
            </w:r>
          </w:p>
          <w:p>
            <w:pPr>
              <w:pStyle w:val="Style14"/>
              <w:numPr>
                <w:ilvl w:val="0"/>
                <w:numId w:val="35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setup function provided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X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Fixed play MIDI file resumed from suspend issue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98S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7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ed ACT 5.0 MIDI test blue screen issue</w:t>
            </w:r>
          </w:p>
          <w:p>
            <w:pPr>
              <w:pStyle w:val="Style14"/>
              <w:numPr>
                <w:ilvl w:val="0"/>
                <w:numId w:val="27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ed ACT 5.0 35.2 WAVE-OUT issue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\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N20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ed ACT 5.0 MIDI test blue screen issue</w:t>
            </w:r>
          </w:p>
          <w:p>
            <w:pPr>
              <w:pStyle w:val="Style14"/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 Fixed ACT 5.0 35.2 WAVE-OUT issue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\WINNT4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ed MONO-OUT Line In Mixer panel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108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/11/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\SETUP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ed “.VXD” parameter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ed function to copy *.CAT files into “WINDIR\CATROOT” directory for Win98 Second Edition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ed Japanese version SETUP bug</w:t>
            </w:r>
          </w:p>
          <w:p>
            <w:pPr>
              <w:pStyle w:val="Style14"/>
              <w:numPr>
                <w:ilvl w:val="0"/>
                <w:numId w:val="12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t default language to English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\WIN9X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0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nged the description of Mixer Control to match it’s functionalities.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\WINNT4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ified all mixers’ default setting to 0db.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ed the previous version issue of unable to login to NT 4.0 system if legacy MPU-401 is disabled in BIOS setup.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108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9/11/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\WIN98SE (WIN2000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6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ed noise issue appears at the end of recoding WAVE.</w:t>
            </w:r>
          </w:p>
          <w:p>
            <w:pPr>
              <w:pStyle w:val="Style14"/>
              <w:numPr>
                <w:ilvl w:val="0"/>
                <w:numId w:val="36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ted Master Volume Out when system enters D4 mode and restores the original Master Volume setting in D1 Mode. (Customer request)</w:t>
            </w:r>
          </w:p>
          <w:p>
            <w:pPr>
              <w:pStyle w:val="Style14"/>
              <w:numPr>
                <w:ilvl w:val="0"/>
                <w:numId w:val="36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ed white-noise issue under Windows game like “Star War” (RPG version).</w:t>
            </w:r>
          </w:p>
          <w:p>
            <w:pPr>
              <w:pStyle w:val="Style14"/>
              <w:numPr>
                <w:ilvl w:val="0"/>
                <w:numId w:val="36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ed MIC inaccurate adjustment in Mixer panel.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SE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\LINUX\*.*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w release to support VIA MPU-401 under Linux OS.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ed MIC volume non-linear adjustment issue.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ed sound channel (left or right) muting issue when adjusting volume to minimum.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e: In this version, it is NOT required to run “SETUP” under Redhat 6.0 after “VINSTALL” is executed.</w:t>
            </w:r>
          </w:p>
        </w:tc>
      </w:tr>
    </w:tbl>
    <w:p>
      <w:pPr>
        <w:pStyle w:val="Style14"/>
        <w:spacing w:lineRule="atLeast" w:line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right" w:pos="9360" w:leader="none"/>
      </w:tabs>
      <w:rPr/>
    </w:pPr>
    <w:r>
      <w:rPr>
        <w:rFonts w:cs="Arial" w:ascii="Arial" w:hAnsi="Arial"/>
        <w:sz w:val="32"/>
        <w:lang w:val="de-DE"/>
      </w:rPr>
      <w:drawing>
        <wp:inline distT="0" distB="0" distL="0" distR="0">
          <wp:extent cx="615315" cy="276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276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lang w:val="de-DE"/>
      </w:rPr>
      <w:t xml:space="preserve"> </w:t>
    </w:r>
    <w:r>
      <w:rPr>
        <w:rFonts w:cs="Arial" w:ascii="Arial" w:hAnsi="Arial"/>
        <w:b/>
        <w:i/>
      </w:rPr>
      <w:t xml:space="preserve">VIA Technologies, Inc.     </w:t>
    </w:r>
    <w:r>
      <w:rPr>
        <w:rFonts w:cs="Arial" w:ascii="Arial" w:hAnsi="Arial"/>
        <w:b/>
      </w:rPr>
      <w:t xml:space="preserve">                                         </w:t>
    </w:r>
    <w:r>
      <w:rPr>
        <w:rFonts w:cs="Arial" w:ascii="Arial" w:hAnsi="Arial"/>
        <w:b/>
        <w:sz w:val="20"/>
      </w:rPr>
      <w:t>VT686A VIA Audio Driver Update Note 11/09/99</w:t>
    </w:r>
  </w:p>
  <w:p>
    <w:pPr>
      <w:pStyle w:val="Normal"/>
      <w:tabs>
        <w:tab w:val="clear" w:pos="480"/>
        <w:tab w:val="right" w:pos="9360" w:leader="none"/>
      </w:tabs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8100</wp:posOffset>
              </wp:positionH>
              <wp:positionV relativeFrom="paragraph">
                <wp:posOffset>55245</wp:posOffset>
              </wp:positionV>
              <wp:extent cx="8915400" cy="9525"/>
              <wp:effectExtent l="9525" t="10160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9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040" h="15">
                            <a:moveTo>
                              <a:pt x="0" y="15"/>
                            </a:moveTo>
                            <a:lnTo>
                              <a:pt x="14040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040,15" path="m0,15l14040,0e" stroked="t" o:allowincell="f" style="position:absolute;margin-left:-3pt;margin-top:4.35pt;width:701.95pt;height:0.7pt;mso-wrap-style:none;v-text-anchor:middl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spacing w:lineRule="atLeast" w:line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3:53:00Z</dcterms:created>
  <dc:creator>John Chang</dc:creator>
  <dc:description/>
  <dc:language>en-US</dc:language>
  <cp:lastModifiedBy>Johnchang</cp:lastModifiedBy>
  <cp:lastPrinted>1999-06-22T10:33:00Z</cp:lastPrinted>
  <dcterms:modified xsi:type="dcterms:W3CDTF">1999-11-09T03:53:00Z</dcterms:modified>
  <cp:revision>2</cp:revision>
  <dc:subject/>
  <dc:title>VT82C686A Audio Device Driver Release History</dc:title>
</cp:coreProperties>
</file>