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.DP0" extension in the filename indicates that the file is a Tele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"12 or 14" in the filename indicates the size of the flopp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mage file. The "12" indicates a 5.25 1.2 MB floppy diskette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 indicates a 3.5 1.44 MB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ELEGET.EXE &amp; the .DP0 Image file to a DOS Hard Disk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et &amp; hit enter &amp; the program will display a list of availabl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ick the correct filename &amp; the program will prompt you for a blan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in the correct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conversion process is complete, the diskette will b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