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2110704467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Driver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r>
        <w:rPr/>
        <w:t>DPT Storage Manager</w:t>
      </w:r>
    </w:p>
    <w:p>
      <w:pPr>
        <w:pStyle w:val="TitlePageSubTitle"/>
        <w:rPr/>
      </w:pPr>
      <w:bookmarkStart w:id="2" w:name="ProjectType"/>
      <w:r>
        <w:rPr/>
        <w:t>Build Doc</w:t>
      </w:r>
      <w:bookmarkEnd w:id="2"/>
      <w:r>
        <w:rPr/>
        <w:t>ument</w:t>
      </w:r>
      <w:bookmarkStart w:id="3" w:name="LastEditLocation"/>
      <w:bookmarkEnd w:id="3"/>
      <w:r>
        <w:br w:type="page"/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Build Instructions ……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Building Driver  …..…………………………………………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File Modification …………………………………….……….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D. Make ………………………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……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Build Instructions</w:t>
      </w:r>
    </w:p>
    <w:p>
      <w:pPr>
        <w:pStyle w:val="Normal"/>
        <w:rPr/>
      </w:pPr>
      <w:r>
        <w:rPr/>
        <w:t>Install either the source or object version of BSDi (Internet Server Version 2.XX, or Version 2.XX SOURCE CODE).  Note:  if  you install the object version, then you will need to take a few extra steps to build the driver, though compile time will be faster with the object version.</w:t>
      </w:r>
    </w:p>
    <w:p>
      <w:pPr>
        <w:pStyle w:val="Normal"/>
        <w:rPr/>
      </w:pPr>
      <w:r>
        <w:rPr/>
        <w:t>The 3.0  kernel will have the drivers shipped with the distribution and will have many of these install steps done already.  In this case this document works as a guide to the compile process.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Download dpt_eata.tgz  from ftp://ftp.dpt.com/pub/techsup/unix/bsdi21/</w:t>
      </w:r>
    </w:p>
    <w:p>
      <w:pPr>
        <w:pStyle w:val="Normal"/>
        <w:rPr/>
      </w:pPr>
      <w:r>
        <w:rPr/>
        <w:t xml:space="preserve">This is the DPT driver for BSDi and files needed to build an editable kernel. </w:t>
      </w:r>
    </w:p>
    <w:p>
      <w:pPr>
        <w:pStyle w:val="Heading3"/>
        <w:ind w:left="576" w:hanging="0"/>
        <w:rPr/>
      </w:pPr>
      <w:r>
        <w:rPr/>
        <w:t>B. Building the Driver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dpt_eata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dpt_eata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&lt;dpt_eata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dpt_eata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sys/i386/conf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The following files need to be patched to build an editable kernel. 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728" w:hanging="1728"/>
              <w:rPr/>
            </w:pPr>
            <w:r>
              <w:rPr/>
              <w:t>patch &lt; GENERIC#</w:t>
            </w:r>
          </w:p>
          <w:p>
            <w:pPr>
              <w:pStyle w:val="Normal"/>
              <w:ind w:left="1728" w:hanging="1728"/>
              <w:rPr/>
            </w:pPr>
            <w:r>
              <w:rPr/>
              <w:t>patch &lt; ioconf.c.i386#</w:t>
            </w:r>
          </w:p>
          <w:p>
            <w:pPr>
              <w:pStyle w:val="Normal"/>
              <w:ind w:left="1728" w:hanging="1728"/>
              <w:rPr/>
            </w:pPr>
            <w:r>
              <w:rPr/>
              <w:t>patch &lt; files.i386#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 File Modification</w:t>
      </w:r>
    </w:p>
    <w:p>
      <w:pPr>
        <w:pStyle w:val="Normal"/>
        <w:ind w:left="1728" w:righ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file GENERIC to a new file called DPT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&lt;cr&gt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Preserve the original file files.i386 as a precaution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files.i386 files.i386.orig&lt;cr&gt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 modification of the newly created DPT fil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vi DPT&lt;cr&gt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ind the commented out lines #dpt0 through #dpt2.  Configure for your systems bus (e.g. if you have a PCI bus, uncomment the “#dpt0 at pci?”).  For ISA busses, ensure that the DMA channel (e.g. drq7) matches up to your hardware configuration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ind: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 </w:t>
            </w:r>
            <w:r>
              <w:rPr/>
              <w:t>#dpt0 at pci?</w:t>
            </w:r>
          </w:p>
          <w:p>
            <w:pPr>
              <w:pStyle w:val="Normal"/>
              <w:ind w:left="0" w:hanging="0"/>
              <w:rPr/>
            </w:pPr>
            <w:r>
              <w:rPr/>
              <w:t>#dpt1 at eisa?</w:t>
            </w:r>
          </w:p>
          <w:p>
            <w:pPr>
              <w:pStyle w:val="Normal"/>
              <w:ind w:left="0" w:hanging="0"/>
              <w:rPr/>
            </w:pPr>
            <w:r>
              <w:rPr/>
              <w:t>#dpt2 at isa? port? Irq? drq7</w:t>
            </w:r>
          </w:p>
          <w:p>
            <w:pPr>
              <w:pStyle w:val="Normal"/>
              <w:ind w:left="0" w:hanging="0"/>
              <w:rPr/>
            </w:pPr>
            <w:r>
              <w:rPr/>
              <w:t>Change #dpt0 at pci? to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dpt0 at pci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ind the commented our line #tg* at dpt?. Uncomment the line:</w:t>
              <w:br/>
              <w:tab/>
              <w:t>#tg* at dpt? Target?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ind:</w:t>
            </w:r>
          </w:p>
          <w:p>
            <w:pPr>
              <w:pStyle w:val="Normal"/>
              <w:ind w:left="0" w:hanging="0"/>
              <w:rPr/>
            </w:pPr>
            <w:r>
              <w:rPr/>
              <w:t>#tg* at dpt? targat?</w:t>
            </w:r>
          </w:p>
          <w:p>
            <w:pPr>
              <w:pStyle w:val="Normal"/>
              <w:ind w:left="0" w:hanging="0"/>
              <w:rPr/>
            </w:pPr>
            <w:r>
              <w:rPr/>
              <w:t>Change to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tg* at dpt? targe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Write the file out (to quit without saving, type :q!&lt;cr&gt;)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:wq&lt;cr&gt;</w:t>
            </w:r>
          </w:p>
        </w:tc>
      </w:tr>
    </w:tbl>
    <w:p>
      <w:pPr>
        <w:pStyle w:val="Heading4"/>
        <w:ind w:left="864" w:hanging="0"/>
        <w:rPr/>
      </w:pPr>
      <w:r>
        <w:rPr/>
        <w:t xml:space="preserve">           </w:t>
      </w:r>
      <w:r>
        <w:rPr/>
        <w:t>D. Make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70"/>
        <w:gridCol w:w="1530"/>
        <w:gridCol w:w="2970"/>
        <w:gridCol w:w="468"/>
      </w:tblGrid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17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8"/>
              <w:rPr/>
            </w:pPr>
            <w:r>
              <w:rPr/>
              <w:t>To install Storage Manager for BSDI change directory to /usr/dpt.  Insert the Storage Manager diskette into A: and execute the following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90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4:56:00Z</dcterms:created>
  <dc:creator>robin balducci</dc:creator>
  <dc:description/>
  <dc:language>en-US</dc:language>
  <cp:lastModifiedBy>ICEMAN</cp:lastModifiedBy>
  <cp:lastPrinted>1997-02-10T11:17:00Z</cp:lastPrinted>
  <dcterms:modified xsi:type="dcterms:W3CDTF">1997-02-11T16:26:00Z</dcterms:modified>
  <cp:revision>6</cp:revision>
  <dc:subject/>
  <dc:title>Revision 0.0.1</dc:title>
</cp:coreProperties>
</file>