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SIDEOS2 Device Dri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is the NSIDEOS2.ADD. It contain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hanges from the previous driver. This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to help explain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Control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 independent controllers can be supported pe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ple instances of the driver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ATA-2 PIO M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EDEV=NSIDEOS2.ADD /V /A:0 /U:0 /GEO:(1314,7,26,-1)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EDEV=NSIDEOS2.ADD /V /A:1 /P:120 /U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EDEV=NSIDEOS2.ADD /V /A:1 /U:0 /GEO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V = 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s controller status and drive geome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uring OS/2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A:0 = Ad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apter 0 has default parameters for a prim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apter 1 has default parameters for a secondar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U:0 = Uni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 0 indicates parameters apply to the mast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it 1 indicates parameters apply to the slav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GEO:(1314,7,26,-1) or /GEO:20 = Drive geometry override (d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dicates the Cylinder/Head/Sector geometry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ourth parameter is the Write Precompensation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may be omitted for drives which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an alternate format standard BIOS drive typ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used. Types (0-47) are supported. User defin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8, 49 should be entered directly by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specified, this parameter overrides other geometr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is parameter is absent, other geometry source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o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I = 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river automatically attempts to locate and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h the primary and secondary adapters. In some cas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D controllers may appear between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DE controllers. In these cases the system should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EDEV=NSIDEOS2.ADD /V /A:1 /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EDEV=MOREDASD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EDEV=NSIDEOS2.ADD /V /A:0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or OS/2 Warp 3.x ATAPI CD-ROM driver C:\OS2\BOOT\IBMIDECD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code later than 10-06-94, if an ATAPI CD-ROM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as Master drive at 2nd IDE port and no slave drive at 2nd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, then must add the command line option "/master"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EV=NSIDEOS2.ADD /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