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DRIV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's BIOS supports only 1 IDE channel (Primary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640X.SYS.  If your system's BIOS supports 2 IDE channels (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), use CMD640X2.SYS.  Please use the dri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for PCI systems using Configuration Mechanism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CI chipsets (e.g. Intel Aries and Neptune, IMS, VLSI, OPTI, UM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\MECH1\CMD640X.SYS  - BIOS w/ 1 IDE channel support (2-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\MECH1\CMD640X2.SYS - BIOS w/ 2 IDE channel support (4-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for PCI systems using Configuration Mechanis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PCI chipsets (e.g. Intel Saturn and Mercu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\MECH2\CMD640X.SYS  - BIOS w/ 1 IDE channel support (2-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\MECH2\CMD640X2.SYS - BIOS w/ 2 IDE channel support (4-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for VL-B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\CMD640X.SYS  - BIOS w/ 1 IDE channel support (2-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\CMD640X2.SYS - BIOS w/ 2 IDE channel support (4-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ZNSTALL will automatically figure out which kind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running on, and select the proper driv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NSTALL is not aware of the CMD640X2.SYS driver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ystem has 2 IDE channel support in BIO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INSTALL.INI and replace CMD640X.SYS with CMD640X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[Dos Driver]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