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35095204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05046895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